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 of all this car is based on the</w:t>
      </w:r>
      <w:r>
        <w:rPr>
          <w:rFonts w:eastAsia="Times New Roman" w:cs="Times New Roman"/>
          <w:b/>
          <w:bCs/>
        </w:rPr>
        <w:t xml:space="preserve"> "ice cream truck" </w:t>
      </w:r>
      <w:r>
        <w:rPr>
          <w:rFonts w:eastAsia="Times New Roman" w:cs="Times New Roman"/>
        </w:rPr>
        <w:t>by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u w:val="single"/>
        </w:rPr>
        <w:t>david productions</w:t>
      </w:r>
      <w:r>
        <w:rPr>
          <w:rFonts w:eastAsia="Times New Roman" w:cs="Times New Roman"/>
          <w:b/>
          <w:bCs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maintained his textures, but severely altered the car's perpormance, paint scheme and wheels.  the car handles really well, looks sharp (if you are a southpark fan), is fast . . . . .250+mph, and will crash like a son of a bitch because its light as hell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you start complaining about any problems with the car you should know its a first effort and i'm still learning what the hell i'm doin' -- so be gentle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's a fun car to drive -- have fun!!!                  Sweet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